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/>
        <w:t>Приложение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решением Совета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муниципального образования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Абинский район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от __________№ _______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/>
      </w:pPr>
      <w:r>
        <w:rPr>
          <w:b/>
          <w:bCs/>
          <w:color w:val="000000"/>
        </w:rPr>
        <w:t xml:space="preserve">вносимые в правила землепользования и застройки 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Мингрельского сельского поселения Абинского района Краснодарского края, утвержденные решением Совета Мингрельского сельского поселения Абинского района от 12 декабря 2014 г. № 28-с «Об утверждении правил землепользования и застройки Мингрельского сельского поселения Абинского района Краснодарского края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1. В разделе «Ж. Зона застройки индивидуальными жилыми домами (Ж)» статьи 41 «Градостроительные регламенты в отношении земельных участков и объектов капитального строительства, расположенных в пределах жилых зон» части III «Градостроительные регламенты» правил землепользования и застройки Мингрельского сельского поселения Абинского района Краснодарского кра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                  застройки – 400 кв. м. Максимальная площадь земельных участков блокированной застройки – 8000 кв. м. (из расчета под один жилой дом                                  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ind w:firstLine="709"/>
        <w:rPr/>
      </w:pPr>
      <w:r>
        <w:rPr>
          <w:color w:val="000000"/>
        </w:rPr>
        <w:t>2) подраздел «Ограничения использования земельных участков и объектов капитального строительства» дополнить абзацами 40, 41, 42, 43, 44, 45 в следующей редакци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целях устойчивого развития территории и обеспечения жителей строящихся объектов жилого назначения всей необходимой инфраструктурой            и  территориями  общего пользования, необходима разработка документации по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планировке территории жилых зон до выдачи разрешений на строительство жилых объек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застройке земельных участков объектами жилищного строительства на территории Мингрель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В разделе «Зона застройки малоэтажными жилыми домами (Ж-МЗ)» статьи 41 «Градостроительные регламенты в отношении земельных участков и объектов капитального строительства, расположенных в пределах жилых зон» части III «Градостроительные регламенты» правил землепользования и застройки Мингрельского сельского поселения Абинского района Краснодарского кра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                  застройки – 400 кв. м. Максимальная площадь земельных участков блокированной застройки – 8000 кв. м. (из расчета под один жилой дом                                  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2) подраздел «Ограничения использования земельных участков и объектов капитального строительства» дополнить абзацами 40, 41, 42, 43, 44, 45 в следующей редакции: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ind w:firstLine="709"/>
        <w:rPr/>
      </w:pPr>
      <w:r>
        <w:rPr>
          <w:color w:val="000000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ind w:firstLine="709"/>
        <w:rPr/>
      </w:pPr>
      <w:r>
        <w:rPr>
          <w:color w:val="000000"/>
        </w:rPr>
        <w:t>При застройке земельных участков объектами жилищного строительства на территории Мингрель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ind w:firstLine="709"/>
        <w:rPr/>
      </w:pPr>
      <w:r>
        <w:rPr>
          <w:color w:val="000000"/>
        </w:rPr>
        <w:t>3. В разделе «Зона развития застройки жилыми домами (Ж-Р)» статьи 41 «Градостроительные регламенты в отношении земельных участков и объектов капитального строительства, расположенных в пределах жилых зон» части III «Градостроительные регламенты» правил землепользования и застройки Мингрельского сельского поселения Абинского района Краснодарского кра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1) 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                   застройки – 400 кв. м. Максимальная площадь земельных участков блокированной застройки – 8000 кв. м. (из расчета под один жилой  дом  блокированной застройки – 20 кв. м/800 кв. м)» заменить                                        словами    «Минимальная    площадь    земельных     участков      блокированной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ind w:firstLine="709"/>
        <w:rPr/>
      </w:pPr>
      <w:r>
        <w:rPr>
          <w:color w:val="000000"/>
        </w:rPr>
        <w:t xml:space="preserve">2) подраздел «Ограничения использования земельных участков и объектов капитального строительства» раздела «Зона развития застройки жилыми домами (Ж-Р)» статьи 41 «Градостроительные регламенты в отношении земельных участков и объектов капитального строительства, расположенных в пределах жилых зон» части III «Градостроительные регламенты» правил землепользования и застройки Мингрельского сельского поселения Абинского района Краснодарского края дополнить                        абзацами 40, 41, 42, 43, 44, 45 в следующей редакции: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ind w:firstLine="709"/>
        <w:rPr/>
      </w:pPr>
      <w:r>
        <w:rPr>
          <w:color w:val="000000"/>
        </w:rPr>
        <w:t>В целях устойчивого развития территории и обеспечения                                         жителей строящихся объектов жилого назначения всей необходимой инфраструктурой и территориями общего пользования, необходима разработка                                   документации по планировке территории жилых зон                                                              до выдачи разрешений на строительство жилых объектов.</w:t>
      </w:r>
    </w:p>
    <w:p>
      <w:pPr>
        <w:pStyle w:val="Normal"/>
        <w:ind w:firstLine="709"/>
        <w:rPr/>
      </w:pPr>
      <w:r>
        <w:rPr>
          <w:color w:val="000000"/>
        </w:rPr>
        <w:t>Строительство и реконструкция многоквартирных жилых домов не допускаются в случае, если объекты капитального строительства                                  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ind w:firstLine="709"/>
        <w:rPr/>
      </w:pPr>
      <w:r>
        <w:rPr>
          <w:color w:val="000000"/>
        </w:rPr>
        <w:t>При застройке земельных участков объектами жилищного строительства на территории Мингрельского сельского поселения Абинского                                   района не допускается перевод жилых помещений в нежилые                             помещения и нежилых в жилые, в случае если переводимый                                          объект будет относиться к объектам массового пребывания                                   граждан, либо для получения разрешения на строительство                                       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целях обеспечения разрешенного использования объектов недвижимости на вновь образуемых или измененных земельных                         участках в жилых зонах, а также земельных участков                      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ind w:right="-1" w:firstLine="709"/>
        <w:rPr>
          <w:color w:val="000000"/>
        </w:rPr>
      </w:pPr>
      <w:r>
        <w:rPr>
          <w:color w:val="000000"/>
        </w:rPr>
        <w:t xml:space="preserve">Под обеспечением возможности разрешенного использования                    объектов недвижимости следует понимать установление в документации                                       по планировке территории мест планируемого                                                   размещения объектов социальной, транспортной, коммунальной инфраструктуры,  объектов благоустройства, территорий  общего  пользования,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главный архитектор                                                                              А.В. Сапрунов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4-01-24T14:51:00Z</cp:lastPrinted>
  <dcterms:modified xsi:type="dcterms:W3CDTF">2024-01-24T11:53:00Z</dcterms:modified>
  <cp:revision>113</cp:revision>
  <dc:subject/>
  <dc:title/>
</cp:coreProperties>
</file>